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121607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50573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966839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